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sz w:val="40"/>
          <w:szCs w:val="36"/>
        </w:rPr>
      </w:pPr>
      <w:r>
        <w:rPr>
          <w:sz w:val="40"/>
          <w:szCs w:val="36"/>
        </w:rPr>
        <w:t>辅导员助理工作计划</w:t>
      </w:r>
    </w:p>
    <w:p>
      <w:pPr>
        <w:pStyle w:val="Normal"/>
        <w:ind w:firstLine="2160"/>
        <w:rPr>
          <w:sz w:val="32"/>
          <w:szCs w:val="36"/>
        </w:rPr>
      </w:pPr>
      <w:r>
        <w:rPr>
          <w:rFonts w:eastAsia="Calibri" w:cs="Calibri"/>
          <w:sz w:val="36"/>
          <w:szCs w:val="36"/>
        </w:rPr>
        <w:t xml:space="preserve">                   </w:t>
      </w:r>
      <w:r>
        <w:rPr>
          <w:rFonts w:cs="宋体;SimSun" w:ascii="宋体;SimSun" w:hAnsi="宋体;SimSun"/>
          <w:sz w:val="32"/>
          <w:szCs w:val="36"/>
        </w:rPr>
        <w:t>——</w:t>
      </w:r>
      <w:r>
        <w:rPr>
          <w:sz w:val="32"/>
          <w:szCs w:val="36"/>
        </w:rPr>
        <w:t>胡昭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上个学期期末，通过面试当选为辅导员助理的我无比激动。整个暑假，我都在思考怎样去当好个辅导员助理这个角色，去帮助新生去熟悉整个大学生活、走上正轨。于是我觉得我身上的担子会很重，因为我的一言一行会影响他们今后四年的大学生活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看过以前辅导员助理的工作总结后，我对这份工作有了一个大致的了解。</w:t>
      </w:r>
    </w:p>
    <w:p>
      <w:pPr>
        <w:pStyle w:val="Normal"/>
        <w:ind w:firstLine="540"/>
        <w:rPr>
          <w:rFonts w:cs="宋体;SimSun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首先，重要的是辅导员助理的定位，就像李逊学长写的那样：作为一个</w:t>
      </w:r>
      <w:r>
        <w:rPr>
          <w:rFonts w:cs="宋体;SimSun"/>
          <w:color w:val="000000"/>
          <w:kern w:val="0"/>
          <w:sz w:val="28"/>
          <w:szCs w:val="28"/>
        </w:rPr>
        <w:t>辅导员助理的第一角色是学长。由于我们面对的是一群刚刚步入大学的大一新生，他们对大学的一切都是模糊懵懂的。作为一个走完一半大学路的我们，有义务承担起传道授业解惑这义不容辞的责任。第二角色是朋友。我们要能够在生活中以一种平和的姿态去与学生相处的话，作他们生活中的朋友，事事换位思考，这样收到的效果会好很多。</w:t>
      </w:r>
    </w:p>
    <w:p>
      <w:pPr>
        <w:pStyle w:val="Normal"/>
        <w:ind w:firstLine="54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其次就是工作的计划，我大体上把这一个学期的工作分为</w:t>
      </w:r>
      <w:r>
        <w:rPr>
          <w:rFonts w:cs="宋体;SimSun"/>
          <w:color w:val="000000"/>
          <w:kern w:val="0"/>
          <w:sz w:val="28"/>
          <w:szCs w:val="28"/>
        </w:rPr>
        <w:t>9</w:t>
      </w:r>
      <w:r>
        <w:rPr>
          <w:rFonts w:cs="宋体;SimSun"/>
          <w:color w:val="000000"/>
          <w:kern w:val="0"/>
          <w:sz w:val="28"/>
          <w:szCs w:val="28"/>
        </w:rPr>
        <w:t>个阶段：</w:t>
      </w:r>
    </w:p>
    <w:p>
      <w:pPr>
        <w:pStyle w:val="Normal"/>
        <w:ind w:firstLine="54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第一阶段（新生入学前）：拿到新生的资料后，对新生个人情况的初步了解，牢记新生的名字。关注班中资料有显示的家庭比较困难的同学，有特长的同学，在社会工作中表现比较好的同学等等，以便以后开展工作。</w:t>
      </w:r>
    </w:p>
    <w:p>
      <w:pPr>
        <w:pStyle w:val="Normal"/>
        <w:ind w:firstLine="54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第二阶段（新生到校注册）：每位新生简短的见面，能叫出他们每个人的名字，让他们知道在这个陌生的地方还有人认识他（她），使其产生亲切感，并对他们介绍一下学校的优势和长处以及通信工程学院优良的传统，使新生和家长建立起对学校的美好印象和信任。晚上去新生的寝室，给他们集体进行一个见面，对他们说一下最近的工作安排，并对先前了解到的贫困生进行一对一的面谈。这里我要学习一下以前林吉琴学长的方法：给每位新生的注册信封里写一张纸条，里面写清楚自己的联系方式和一些鼓励的话，这样应该能给他们一个亲切感。</w:t>
      </w:r>
    </w:p>
    <w:p>
      <w:pPr>
        <w:pStyle w:val="Normal"/>
        <w:ind w:firstLine="54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第三阶段（军训前夕）：新生报名注册后，没有几天就要进行军训了。我想很有必要开一个班会，让每个同学进行自我介绍，让大家彼此熟悉，增进了解。我对他们进行安全教育，比如钱塘江什么时候可以去、什么时候不能去；下沙晚上</w:t>
      </w:r>
      <w:r>
        <w:rPr>
          <w:rFonts w:cs="宋体;SimSun"/>
          <w:color w:val="000000"/>
          <w:kern w:val="0"/>
          <w:sz w:val="28"/>
          <w:szCs w:val="28"/>
        </w:rPr>
        <w:t>10</w:t>
      </w:r>
      <w:r>
        <w:rPr>
          <w:rFonts w:cs="宋体;SimSun"/>
          <w:color w:val="000000"/>
          <w:kern w:val="0"/>
          <w:sz w:val="28"/>
          <w:szCs w:val="28"/>
        </w:rPr>
        <w:t>点以后不要在偏僻的地方独行；不要相信上门推销的东西；不要相信收什么资料费等等。同时，我将向他们介绍生活在大学校园里一些必备的知识，比如吃饭、公交路线、充饭卡等等事宜。这个阶段，我会印发李开复先生的《大学里必做的</w:t>
      </w:r>
      <w:r>
        <w:rPr>
          <w:rFonts w:cs="宋体;SimSun"/>
          <w:color w:val="000000"/>
          <w:kern w:val="0"/>
          <w:sz w:val="28"/>
          <w:szCs w:val="28"/>
        </w:rPr>
        <w:t>28</w:t>
      </w:r>
      <w:r>
        <w:rPr>
          <w:rFonts w:cs="宋体;SimSun"/>
          <w:color w:val="000000"/>
          <w:kern w:val="0"/>
          <w:sz w:val="28"/>
          <w:szCs w:val="28"/>
        </w:rPr>
        <w:t>件事情》，让新生对大学生活有一个总体的目标，不之于以后无所事事。最后，进行军训动员，讲解一些军训的重要性以及注意事项。</w:t>
      </w:r>
    </w:p>
    <w:p>
      <w:pPr>
        <w:pStyle w:val="Normal"/>
        <w:ind w:firstLine="540"/>
        <w:rPr>
          <w:rFonts w:ascii="新宋体" w:hAnsi="新宋体" w:eastAsia="新宋体" w:cs="新宋体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第四阶段（军训期间）：李逊学长的总结书里面写着：</w:t>
      </w:r>
      <w:r>
        <w:rPr>
          <w:rFonts w:ascii="新宋体" w:hAnsi="新宋体" w:cs="新宋体" w:eastAsia="新宋体"/>
          <w:sz w:val="28"/>
          <w:szCs w:val="28"/>
        </w:rPr>
        <w:t>军训是一笔巨大的财富，绝对不能浪费。对于</w:t>
      </w:r>
      <w:r>
        <w:rPr>
          <w:rFonts w:eastAsia="新宋体" w:cs="新宋体" w:ascii="新宋体" w:hAnsi="新宋体"/>
          <w:sz w:val="28"/>
          <w:szCs w:val="28"/>
        </w:rPr>
        <w:t>18</w:t>
      </w:r>
      <w:r>
        <w:rPr>
          <w:rFonts w:ascii="新宋体" w:hAnsi="新宋体" w:cs="新宋体" w:eastAsia="新宋体"/>
          <w:sz w:val="28"/>
          <w:szCs w:val="28"/>
        </w:rPr>
        <w:t>岁的他们来说，合理的是训练，不合理的是磨练。军训期间，我会坚持每天去操场看他们，观察每个新生的品格坚韧程度，为以后选择负责人打下坚实的基础。并组织好人去打水处拿纯净水、给每个新生照相等等。给他们的军训生活留下一个美好的回忆。每天晚上，我会组织新生利用一些时间去学习学校学院的各种规章制度，利用自己对国家助学贷款等知识的了解，帮助贫困新生解决学费问题</w:t>
      </w:r>
      <w:r>
        <w:rPr>
          <w:rFonts w:eastAsia="新宋体" w:cs="新宋体" w:ascii="新宋体" w:hAnsi="新宋体"/>
          <w:sz w:val="28"/>
          <w:szCs w:val="28"/>
        </w:rPr>
        <w:t>,</w:t>
      </w:r>
      <w:r>
        <w:rPr>
          <w:rFonts w:ascii="新宋体" w:hAnsi="新宋体" w:cs="新宋体" w:eastAsia="新宋体"/>
          <w:sz w:val="28"/>
          <w:szCs w:val="28"/>
        </w:rPr>
        <w:t>并帮助他们取得校勤工助学岗位，以解决生活问题。同时</w:t>
      </w:r>
      <w:r>
        <w:rPr>
          <w:rFonts w:eastAsia="新宋体" w:cs="新宋体" w:ascii="新宋体" w:hAnsi="新宋体"/>
          <w:sz w:val="28"/>
          <w:szCs w:val="28"/>
        </w:rPr>
        <w:t>,</w:t>
      </w:r>
      <w:r>
        <w:rPr>
          <w:rFonts w:ascii="新宋体" w:hAnsi="新宋体" w:cs="新宋体" w:eastAsia="新宋体"/>
          <w:sz w:val="28"/>
          <w:szCs w:val="28"/>
        </w:rPr>
        <w:t>教会他们处理兼职和学习的关系，保证他们拥有一个快乐幸福的大学生活。并适当的进行一些团体辅导课程，由于我上过团体辅导课，所以对此比较熟悉，我希望通过一段时间的团体辅导，能增进他们之间的了解与友谊，为以后进行班级活动，增强班级凝聚力打下坚实的基础。在这个阶段末，我还会初定几个班级负责人，培养他们的工作能力，以便以后班委的组建。</w:t>
      </w:r>
    </w:p>
    <w:p>
      <w:pPr>
        <w:pStyle w:val="Normal"/>
        <w:ind w:firstLine="540"/>
        <w:rPr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第五阶段（十一假期）：假期前，我会举办一个班会，对安全进行再教育。</w:t>
      </w:r>
      <w:r>
        <w:rPr>
          <w:rFonts w:cs="宋体;SimSun"/>
          <w:color w:val="000000"/>
          <w:kern w:val="0"/>
          <w:sz w:val="28"/>
          <w:szCs w:val="28"/>
        </w:rPr>
        <w:t>党建是学院一直抓的一项事务，在党建这方面，我作为一名中共党员，我会向新生讲解下入党的流程，要求有意向入党的同学写入党申请书，并选一批人进入党校学习</w:t>
      </w:r>
      <w:r>
        <w:rPr>
          <w:sz w:val="24"/>
        </w:rPr>
        <w:t>。</w:t>
      </w:r>
      <w:r>
        <w:rPr>
          <w:sz w:val="28"/>
          <w:szCs w:val="28"/>
        </w:rPr>
        <w:t>通信工程学院有个传统，就是每次假期前都会填写一个假期意向书，表明你是留校还是回家。通过这张表，我会了解到有哪些新生不回家，于是我将会组织一次出游或者聚餐，让他们体会到班级的温暖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第六阶段（班委的组建）：胡老师在上个学期末的会议中，就强调了新生第一届班委的重要性：他们是整个班级的领头者，是以后班级凝聚力和活力的很好的向导。对于我所带的班级，我会进行民主选举，通过他们一个月的相处和了解，群众的眼睛是雪亮的。从他们的得票的多少，我再组织我们班级一些优秀的人对候选人进行面试，最后将最终名单和辅导员商榷决定。班委组建后，我会将工作的重点放在班委身上，放手让他们组织活动，去培养自己的能力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第七阶段（开始上课）：通过一个月的磨练，新生肯定对学校的一些都有了大致的了解，没有了初到时的兴奋。这个时候，我会适时组织班会，邀请一些通信工程学院的学长向他们介绍学习的经验：比如占座位、学英语、晚自修等等。同时，在这段时间，一系列的活动即将开展，比如辩论赛、篮球赛、拔河比赛等等。我会带领他们很好的去参加这些比赛，并通过这些比赛增进班级的凝聚力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第八阶段（末期考试期间）：在现代社会里面生活，技能固然是重要的一方面，但是为人处事是更重要的一方面，比如诚信。这个在考试中体现的尤为重要。在考试前，我会做好他们的考前动员，提醒他们先学会做人，才能做事！，向他们讲解考试作弊的严重性。并利用自己的经验对他们进行辅导，复印历年考试试卷，在班内组成一帮一的风气，尽可能的减少挂科率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第九阶段（学期末）：到了学期末，我们作为辅导员助理的使命也即将完成，我会以自己和身边的人的经验告诉他们以后要做什么，应该怎么做，为他们指明大学里应该奋斗的方向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最后，我会</w:t>
      </w:r>
      <w:r>
        <w:rPr>
          <w:rFonts w:ascii="新宋体" w:hAnsi="新宋体" w:cs="新宋体" w:eastAsia="新宋体"/>
          <w:sz w:val="28"/>
          <w:szCs w:val="28"/>
        </w:rPr>
        <w:t>注意和辅导员老师加强交流，不懂的向他们请教。</w:t>
      </w:r>
      <w:r>
        <w:rPr>
          <w:sz w:val="28"/>
          <w:szCs w:val="28"/>
        </w:rPr>
        <w:t>通过一个学期的磨练，我相信我会带领班级朝</w:t>
      </w:r>
      <w:r>
        <w:rPr>
          <w:sz w:val="28"/>
          <w:szCs w:val="24"/>
        </w:rPr>
        <w:t>一</w:t>
      </w:r>
      <w:r>
        <w:rPr>
          <w:sz w:val="28"/>
          <w:szCs w:val="28"/>
        </w:rPr>
        <w:t>个和谐健康的方向发展！</w:t>
      </w:r>
    </w:p>
    <w:p>
      <w:pPr>
        <w:pStyle w:val="Normal"/>
        <w:ind w:firstLine="54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20"/>
      <w:rPr/>
    </w:pPr>
    <w:r>
      <w:rPr/>
      <w:t xml:space="preserve">06083132 </w:t>
    </w:r>
    <w:r>
      <w:rPr/>
      <w:t>胡昭</w:t>
    </w:r>
  </w:p>
  <w:p>
    <w:pPr>
      <w:pStyle w:val="Footer"/>
      <w:ind w:firstLine="70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5:22:00Z</dcterms:created>
  <dc:creator>hdd</dc:creator>
  <dc:description/>
  <cp:keywords/>
  <dc:language>en-US</dc:language>
  <cp:lastModifiedBy>hdd</cp:lastModifiedBy>
  <dcterms:modified xsi:type="dcterms:W3CDTF">2008-09-02T05:22:00Z</dcterms:modified>
  <cp:revision>2</cp:revision>
  <dc:subject/>
  <dc:title/>
</cp:coreProperties>
</file>