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32"/>
        <w:rPr>
          <w:b/>
          <w:b/>
          <w:sz w:val="30"/>
          <w:szCs w:val="30"/>
        </w:rPr>
      </w:pPr>
      <w:r>
        <w:rPr>
          <w:b/>
          <w:sz w:val="30"/>
          <w:szCs w:val="30"/>
        </w:rPr>
        <w:t>辅导员助理工作总结</w:t>
      </w:r>
    </w:p>
    <w:p>
      <w:pPr>
        <w:pStyle w:val="Normal"/>
        <w:ind w:firstLine="3132"/>
        <w:rPr>
          <w:b/>
          <w:b/>
          <w:sz w:val="30"/>
          <w:szCs w:val="30"/>
        </w:rPr>
      </w:pPr>
      <w:r>
        <w:rPr>
          <w:b/>
          <w:sz w:val="30"/>
          <w:szCs w:val="30"/>
        </w:rPr>
      </w:r>
    </w:p>
    <w:p>
      <w:pPr>
        <w:pStyle w:val="Normal"/>
        <w:rPr/>
      </w:pPr>
      <w:r>
        <w:rPr>
          <w:rFonts w:eastAsia="Times New Roman"/>
        </w:rPr>
        <w:t xml:space="preserve"> </w:t>
      </w:r>
      <w:r>
        <w:rPr/>
        <w:t>　　为了激励学生在各方面都有良好的发展，班内自主定期评定最优秀寝室奖：包括卫生，平时成绩，晚自习、早自习情况，上课表现及作业情况</w:t>
      </w:r>
      <w:r>
        <w:rPr>
          <w:rFonts w:eastAsia="Times New Roman"/>
        </w:rPr>
        <w:t xml:space="preserve"> </w:t>
      </w:r>
      <w:r>
        <w:rPr/>
        <w:t>，积极参与校、院的活动者，酌情加分。</w:t>
      </w:r>
      <w:r>
        <w:rPr>
          <w:rFonts w:eastAsia="Times New Roman"/>
        </w:rPr>
        <w:t xml:space="preserve"> </w:t>
      </w:r>
      <w:r>
        <w:rPr/>
        <w:t>这个措施使班级既宽松和谐，又充满竞争气息。形成了良好的学习环境，使整个班级有向上的劲头。</w:t>
      </w:r>
    </w:p>
    <w:p>
      <w:pPr>
        <w:pStyle w:val="Normal"/>
        <w:ind w:firstLine="420"/>
        <w:rPr/>
      </w:pPr>
      <w:r>
        <w:rPr/>
        <w:t>本学期开学我就给班级工作定下了工作重心，创造良好的学习环境，掀起勤奋刻苦的学习风气，营造全面发展的学习氛围</w:t>
      </w:r>
      <w:r>
        <w:rPr/>
        <w:t xml:space="preserve">. </w:t>
      </w:r>
      <w:r>
        <w:rPr/>
        <w:t>学习！对于一个班级来说形成良好的学风是重重之重。这是一个创新的年代，但我们要做的是取其精华，去其糟粕。通信优良的学习氛围是我们应该继承并发扬的。晚自习是一个最好的渠道，利用的好，能让整个班级走上向上的轨道。相反如果连晚自习都不能成功举行的班级必定不会成功。我带的通信一班的晚自习，比其他班级的自修时间多了半个小时。起初班长向我提议是否也早半个小时下课，对于这个问题，我的态度很明确，不行！因为大一是形成良好学习习惯的关键时刻，要形成一个良好的学习氛围，大家必须是你争我赶，而不是整理好书包等着下课铃声赶着回去。可能长时间学习的效果不是那么的好，所以我建议如果累了就到教室外面呼吸一下新鲜空气，或者给家人朋友打个电话～～我强调的不是多了半个小时可以多学到知识，而是希望他们能够收收心，尽快摆脱高考后的懒散，早点适应大学自学为主的生活。早自习实行班委、入党积极分子带头，班内同学积极响应的措施，由副班长负责点名。经过一个学习的努力，通信一班的平均分为平行班最高，不及格率最低。</w:t>
      </w:r>
    </w:p>
    <w:p>
      <w:pPr>
        <w:pStyle w:val="Normal"/>
        <w:rPr/>
      </w:pPr>
      <w:r>
        <w:rPr/>
        <w:t></w:t>
      </w:r>
      <w:r>
        <w:rPr/>
        <w:tab/>
      </w:r>
      <w:r>
        <w:rPr/>
        <w:t>在班级建设中首当其冲的便是我们的班级领导班子。</w:t>
      </w:r>
    </w:p>
    <w:p>
      <w:pPr>
        <w:pStyle w:val="Normal"/>
        <w:ind w:firstLine="420"/>
        <w:rPr/>
      </w:pPr>
      <w:r>
        <w:rPr/>
        <w:t>组建好第一届班委会。我通过阅读档案，综合高中三年的成绩和任职经历、特长以及获奖情况，在较短时间内选择、确定好班级</w:t>
      </w:r>
      <w:r>
        <w:rPr/>
        <w:t>2</w:t>
      </w:r>
      <w:r>
        <w:rPr/>
        <w:t>位临时负责人。刚入学的一些常规任务完成后，我结合入学教育阶段的考察，将学生的大体情况上报给辅导员。经过民主选举，把名单交与辅导员，由辅导员确定第一届班委会的名单及其职位，使这届班委在适合各自特点的岗位上都发挥应有的作用。之所以那么重视，是因为第一届班委会的组建效果直接影响到今后的工作能否正常开展，影响到整个班级今后的班风与学风。每个班委都向我递交了一学期的工作计划，并主动向我请教工作中的不懂之处。经过一学期的观察，班长，团支书工作都比较积极主动，卫生委员工作负责到位，女生学习委员工作细致，心思缜密～～班委之间能够很好的分工合作。</w:t>
      </w:r>
    </w:p>
    <w:p>
      <w:pPr>
        <w:pStyle w:val="Normal"/>
        <w:rPr/>
      </w:pPr>
      <w:r>
        <w:rPr/>
        <w:t></w:t>
      </w:r>
      <w:r>
        <w:rPr/>
        <w:tab/>
      </w:r>
      <w:r>
        <w:rPr/>
        <w:t>开一次班会进行安全教育。</w:t>
      </w:r>
    </w:p>
    <w:p>
      <w:pPr>
        <w:pStyle w:val="Normal"/>
        <w:ind w:firstLine="420"/>
        <w:rPr/>
      </w:pPr>
      <w:r>
        <w:rPr/>
        <w:t>近年来，在校园内外发生了许多涉及学生意外伤害事故，究其原因虽然各不相同，但有一个共同点，就是大多数当事学生对事故的发生没有任何心理准备和自我保护意识，面对伤害不知所措。当前大学生自我防范意识和自我保护能力方面还存在很多不足。保障学生人身和财物安全，促进学生健康心理的形成，都具有十分重要的现实意义。通过我的举例分析陈述，和新生之间的互动，提高了他们的安全意识。</w:t>
      </w:r>
    </w:p>
    <w:p>
      <w:pPr>
        <w:pStyle w:val="Normal"/>
        <w:rPr/>
      </w:pPr>
      <w:r>
        <w:rPr/>
        <w:t></w:t>
      </w:r>
      <w:r>
        <w:rPr/>
        <w:tab/>
      </w:r>
      <w:r>
        <w:rPr/>
        <w:t>能借鸡生蛋，就不要去养鸡。</w:t>
      </w:r>
    </w:p>
    <w:p>
      <w:pPr>
        <w:pStyle w:val="Normal"/>
        <w:ind w:firstLine="420"/>
        <w:rPr/>
      </w:pPr>
      <w:r>
        <w:rPr/>
        <w:t>班级应该组织活动促进同学间的相互交流和增强班级的凝聚力，但不能认为活动越多就越能锻炼能力。我们在进行活动时要懂得“成本控制</w:t>
      </w:r>
      <w:r>
        <w:rPr/>
        <w:t>”</w:t>
      </w:r>
      <w:r>
        <w:rPr/>
        <w:t>，这里的成本并非通常意义上的物资投资，而是指精力上的投资。人的精力总是有限的，在组织活动时，要尽量避免“重复投资”造成精力浪费。对于活动的组织，要有鲜明的目的性。军训结束后，班级举行了中秋晚会。虽然男女混合军训提供了一个彼此了解的机会，但军训的辛苦使大家在空闲时间都用来了休息。中秋晚会第一次锻炼了新任班委的分工合作能力，第一次提供了新生之间互动的平台，经过此次活动，促进了新生之间的交流，也拉近了我和他们的距离。随后学院内举行的篮球赛，学校的运动会，班级都积极响应，学生踊跃参与，提高了学生的集体荣誉感，锻炼了身体也丰富了他们的课余生活。</w:t>
      </w:r>
    </w:p>
    <w:p>
      <w:pPr>
        <w:pStyle w:val="Normal"/>
        <w:rPr/>
      </w:pPr>
      <w:r>
        <w:rPr/>
        <w:t></w:t>
      </w:r>
      <w:r>
        <w:rPr/>
        <w:tab/>
      </w:r>
      <w:r>
        <w:rPr/>
        <w:t>构建一组沟通的平台。</w:t>
      </w:r>
    </w:p>
    <w:p>
      <w:pPr>
        <w:pStyle w:val="Normal"/>
        <w:ind w:firstLine="420"/>
        <w:rPr/>
      </w:pPr>
      <w:r>
        <w:rPr/>
        <w:t>新生辅导员助理要做好新生工作必须及时了解和掌握生的思想动态。但大学的学习方式相对中学来说要更为松散、自由和宽松，所以我不可能每天都和新生见面开会，即使是班会，也不像中学那样频繁。为保持信息渠道的畅通，为增进与他们的交流和沟通，我觉得应该拓展思路，除了传统的班会、周记以及班干部定期汇报外，还要与时俱进，利用现代信息技术，构建一组现代化的交流平台。例如，除了电话交流，还通过手机短信、</w:t>
      </w:r>
      <w:r>
        <w:rPr/>
        <w:t>EMAIL</w:t>
      </w:r>
      <w:r>
        <w:rPr/>
        <w:t>等进行沟通；在网上建立校友录班级，通过发帖子的方式沟通信息；组建</w:t>
      </w:r>
      <w:r>
        <w:rPr/>
        <w:t>QQ</w:t>
      </w:r>
      <w:r>
        <w:rPr/>
        <w:t>聊天群，可以接受学生的匿名交流。通过这些基于现代信息技术的联络方式，结合传统的交流形式，构建了一</w:t>
      </w:r>
      <w:r>
        <w:rPr/>
        <w:t>"</w:t>
      </w:r>
      <w:r>
        <w:rPr/>
        <w:t>组</w:t>
      </w:r>
      <w:r>
        <w:rPr/>
        <w:t>"</w:t>
      </w:r>
      <w:r>
        <w:rPr/>
        <w:t>沟通的平台，这样的组合平台在具有便捷性的同时，还实现了立体式多重覆盖，保证了上情下达、下情上报的信息渠道的畅通，便于辅导员及时了解和把握学生思想动态，保证了思想政治工作开展的及时性和针对性。</w:t>
      </w:r>
    </w:p>
    <w:p>
      <w:pPr>
        <w:pStyle w:val="Normal"/>
        <w:ind w:firstLine="315"/>
        <w:rPr/>
      </w:pPr>
      <w:r>
        <w:rPr/>
        <w:t>和每个学生单独做一次深入的谈心。</w:t>
      </w:r>
    </w:p>
    <w:p>
      <w:pPr>
        <w:pStyle w:val="Normal"/>
        <w:ind w:firstLine="315"/>
        <w:rPr/>
      </w:pPr>
      <w:r>
        <w:rPr/>
        <w:t>谈心是辅导员助理与学生沟通的重要方式，面对面的交流更容易了解和把握学生的思想状况，还能让学生得到最直接的教育和帮助。但有些辅导员助理找学生谈心的对象比较单一，倾向于比较优秀的学生干部和一些特困生以及存在心理问题的学生，这样一来就忽视了另外一部分平时默默无闻，不显山露水的同学，思想政治工作容易出现盲点。我和每一个同学都做一次深入的谈心，谈话不低于</w:t>
      </w:r>
      <w:r>
        <w:rPr/>
        <w:t>30</w:t>
      </w:r>
      <w:r>
        <w:rPr/>
        <w:t>分钟，因为少于这个时间不容易拓展话题和深入交流，对象的选择上先找那些平时和自己接触机会少的学生，场所不宜在教室等严肃的地方，可以在校园散步，或者共进晚餐，总之气氛比较宽松，用了半个学期的时间，基本保证和每个学生单独做了一次深入的谈话。谈话的结果是，掌握每一个同学的近期思想状况，也让每个同学感受到了辅导员助理的关爱，他们的许多困惑和问题得到了及时指点，班级的凝聚力、我和新生之间的信任度以及感情都得到了加深。辅导员助理和每一个学生单独做一次深入的谈心除了能够把握学生的思想动态，及时给予指导，这种方式还能传达给学生一种积极的期望，让他们感觉到自己是受到辅导员助理特殊关爱的，因而也就更加努力向上，可谓一举多得。我带的班级是贫困生是最多的，所以关注贫困生也是我们工作中的重心。在关心贫困学生的同时，帮助他们树立自信自强的观念更为重要。首先，我对班级里的贫困生进行摸底调查，分出不同程度的贫困生，并建立贫困生档案，交于辅导员。平时经常与他们谈心，了解他们的身体状况，日常生活状况，当他们连生活费都紧张的时候力所能及的伸出援助之手；并积极向他们推荐可以从事勤工助学的岗位。</w:t>
      </w:r>
      <w:r>
        <w:rPr>
          <w:rFonts w:eastAsia="Times New Roman"/>
        </w:rPr>
        <w:t xml:space="preserve"> </w:t>
      </w:r>
      <w:r>
        <w:rPr/>
        <w:t>其次，帮助他们树立自信自强的观念。贫困生因经济原因常产生自卑心理，对贫困生经济上的资助固然重要，更为重要的是关心他们的心理健康，帮助他们摆脱自卑心理。注重女生工作。平时深入到女生寝室，跟她们聊天，做她们的大姐姐，帮她们解决生活等问题的困扰。</w:t>
      </w:r>
    </w:p>
    <w:p>
      <w:pPr>
        <w:pStyle w:val="Normal"/>
        <w:rPr/>
      </w:pPr>
      <w:r>
        <w:rPr/>
        <w:t></w:t>
      </w:r>
      <w:r>
        <w:rPr/>
        <w:tab/>
      </w:r>
      <w:r>
        <w:rPr/>
        <w:t>策划一次主题教育和学习经验交流会</w:t>
      </w:r>
    </w:p>
    <w:p>
      <w:pPr>
        <w:pStyle w:val="Normal"/>
        <w:ind w:firstLine="420"/>
        <w:rPr/>
      </w:pPr>
      <w:r>
        <w:rPr/>
        <w:t>主题教育活动是开展思想政治教育的一个重要抓手，主题鲜明的教育活动便于集中把握和引导学生的思想认识，往往能取得良好的教育效果。对大一新生来说，他们面对的是一个全新的学习和生活环境，大多数新生缺乏必要的心理和思想准备，往往感到无所适从，产生诸多的不适应，普遍有迷惘和失落感。我因势利导，就这些问题组织开展主题教育活动，及时端正学生的思想认识，引导他们树立正确的大学学习的目的，合理规划大学生涯。围绕</w:t>
      </w:r>
      <w:r>
        <w:rPr/>
        <w:t>"</w:t>
      </w:r>
      <w:r>
        <w:rPr/>
        <w:t>上大学为什么？</w:t>
      </w:r>
      <w:r>
        <w:rPr/>
        <w:t>""</w:t>
      </w:r>
      <w:r>
        <w:rPr/>
        <w:t>在大学里学什么？</w:t>
      </w:r>
      <w:r>
        <w:rPr/>
        <w:t>""</w:t>
      </w:r>
      <w:r>
        <w:rPr/>
        <w:t>毕业以后做什么</w:t>
      </w:r>
      <w:r>
        <w:rPr/>
        <w:t>"</w:t>
      </w:r>
      <w:r>
        <w:rPr/>
        <w:t>围绕这</w:t>
      </w:r>
      <w:r>
        <w:rPr/>
        <w:t>"3W"</w:t>
      </w:r>
      <w:r>
        <w:rPr/>
        <w:t>主题开展了系列教育活动，</w:t>
      </w:r>
      <w:r>
        <w:rPr/>
        <w:t>3W"</w:t>
      </w:r>
      <w:r>
        <w:rPr/>
        <w:t>系列主题教育活动为他们的学习生活指明了方向，他们开始从前一段时间对大学生活的迷茫中走出来，开始考虑如何充实地行走自己的大学之路，开始规划自己的人生发展生涯，他们相信通过自己的努力，将来能够从容地应对现实中的各种竞争和挑战。通信一班和通信三班一起举行学习经验交流会，邀请在各方面取得成功的高年级学生传授经验。我邀请了第一学期综合成绩第一的傅迪，向他请教如何处理好“运动和学习”的关系及如何尽快适应大学生活；向全校</w:t>
      </w:r>
      <w:r>
        <w:rPr/>
        <w:t>CET4</w:t>
      </w:r>
      <w:r>
        <w:rPr/>
        <w:t>成绩第二的于鑫询问学英语的技巧，请王建锋等同学讲解电子竞赛等情况，让新生在学习生活等方面有了良好的学习榜样。</w:t>
      </w:r>
    </w:p>
    <w:p>
      <w:pPr>
        <w:pStyle w:val="Normal"/>
        <w:ind w:firstLine="420"/>
        <w:rPr/>
      </w:pPr>
      <w:r>
        <w:rPr/>
        <w:t>　　此上是我与新生们的沟通，另外就是和辅导员之间的沟通。我及时向辅导员汇报班级的近况和学生的动态。主动积极向辅导员请教不懂的地方，以便更好的协助辅导员工作。通过这一学期与同学们的接触，我觉得更多的是我自己从同学们身上学到了很多东西，在他们身上我又重新看到了当年的自己，与他们的比较又推动着我去继续努力。我尽力去作同学们的朋友，我和他们一起参加活动，一起学习工作，一起聊天，在这些过程中我们结下了深厚的友谊。不过我深感自身理论水平也有限，对同学们的很多问题和困惑由于我自己阅历局限难以给以满意的答复。但在与同学们的接触中，我们通过彼此交流，都从对方身上学到了很多。</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31:00Z</dcterms:created>
  <dc:creator>june</dc:creator>
  <dc:description/>
  <cp:keywords/>
  <dc:language>en-US</dc:language>
  <cp:lastModifiedBy>june</cp:lastModifiedBy>
  <dcterms:modified xsi:type="dcterms:W3CDTF">2007-06-13T08:04:00Z</dcterms:modified>
  <cp:revision>4</cp:revision>
  <dc:subject/>
  <dc:title/>
</cp:coreProperties>
</file>