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rFonts w:eastAsia="Times New Roman"/>
        </w:rPr>
        <w:t xml:space="preserve">                          </w:t>
      </w:r>
      <w:r>
        <w:rPr>
          <w:b/>
          <w:sz w:val="52"/>
          <w:szCs w:val="52"/>
        </w:rPr>
        <w:t>工作总结</w:t>
      </w:r>
    </w:p>
    <w:p>
      <w:pPr>
        <w:pStyle w:val="Normal"/>
        <w:rPr/>
      </w:pPr>
      <w:r>
        <w:rPr>
          <w:rFonts w:eastAsia="Times New Roman"/>
          <w:b/>
          <w:sz w:val="52"/>
          <w:szCs w:val="52"/>
        </w:rPr>
        <w:t xml:space="preserve">              </w:t>
      </w:r>
      <w:r>
        <w:rPr>
          <w:b/>
          <w:sz w:val="32"/>
          <w:szCs w:val="32"/>
        </w:rPr>
        <w:t>姓名：王渤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号：</w:t>
      </w:r>
      <w:r>
        <w:rPr>
          <w:b/>
          <w:sz w:val="32"/>
          <w:szCs w:val="32"/>
        </w:rPr>
        <w:t>10083127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晃，半年就这样过去了，想想过去的点点滴滴，现在回想起来，感触颇多。那我就从以下几个方面谈谈自己的工作吧：经历、感想和经验、建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时间过得真快，犹如白驹过隙一样，就这样我和那些可爱的大一新生相处了足足半年的时间。一句话：有他们真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先说说经历吧。从大一新生入学那天说起，之前每个辅导员助理都要认真的准备每个新生的信息，这样我们就可以在第一时间了解新生的一切情况，以便做出相应的行动（</w:t>
      </w:r>
      <w:r>
        <w:rPr>
          <w:sz w:val="28"/>
          <w:szCs w:val="28"/>
        </w:rPr>
        <w:t>ps</w:t>
      </w:r>
      <w:r>
        <w:rPr>
          <w:sz w:val="28"/>
          <w:szCs w:val="28"/>
        </w:rPr>
        <w:t>：这样不至于说出或者做出一些伤害新生及其家长的话语和行动），这样做很重要。然后就是准备新生入学的工作了，学院给我安排的时间段只有一天，而我每个时间段都去，这样我可以第一时间认识我所带的班级的每一位学生，义务给他们提包裹，主动和新生和他们的家长聊天，解答家长的一些疑问，以及给一些远道而来的家长提供住宿的地方，让他们也在第一时间对我和学校有一种亲切感（</w:t>
      </w:r>
      <w:r>
        <w:rPr>
          <w:sz w:val="28"/>
          <w:szCs w:val="28"/>
        </w:rPr>
        <w:t>ps</w:t>
      </w:r>
      <w:r>
        <w:rPr>
          <w:sz w:val="28"/>
          <w:szCs w:val="28"/>
        </w:rPr>
        <w:t>：细节很重要，它决定你未来行动的走向）。接下来呢，就是准备新生入学的平时生活问题和认识学校的问题了。首先，要给他们讲讲学校的环境和学校周边的环境，以便他们能置办一些自己缺少的东西，这样他们就不会太拙计而不去了解学校和外面的东西。后来就得领着新生去逛校园了，不幸的是那天晚上下雨了，所以原来的计划没有完成，我想这应该是一个遗憾吧，我和他们的遗憾，于是我便拿出来他们的校园攻略，在地图上给他们讲一下学校的大致情况，再者，之前我已经领着一些新生转过校园了，这样他们就可以领着其他人去他们不知道的地方了，当然这样做的效果有点不太理想。然后就是他们的第一次班会了，这个真是重中之重了，我之前准备了很长时间，还和其他的辅导员助理商量了一些方案，结果班会开得很成功，在班会上我精心的给他们准备了一些小礼品，鼓励他们自己主动上来讲一讲自己的情况，然后我们又做了一些好玩、简单而又智趣的小游戏，这样就让他们更进一步的了解对方了，其中一个很经典的游戏就是解绳子和连说家乡（类似的游戏，实际的名字我记不太清楚了），而起我也充分考虑了班上的一个残障同学，让他也融入了班级的活动，总之，班会开得很成功。下面就是一些琐碎的事情了，比如新生的入学注册、入社团情况、平时生活与学习问题、准备书本、学院通知、饭卡办理等等，当然还有入党问题，这个有苏恺琳负责。中间还有就是他们平时的一些棘手的问题，我都耐心的一一为他们解答。还有一项很重要的就是新生的选课问题，之前苏恺琳已经给他们说了个大概，同时我也花了一些时间去为新生准备选课的一些流程、注意事项、遇到的问题以及一些技巧等等。这样可以让新生充分了解选课的来龙去脉（这个也很重要，不会让他们一开始就开始对选课产生恐惧的心理，他们所有的第一次都很重要）。最后就是积极准备新生节目，热烈欢迎他们的到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样半年就过去了，我与他们相处的还是很融洽的，幸运的是一些新生寒假回家还给我带了一些特产，有点受宠若惊，呵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再说说感想和经验吧。要说感想经验，我感觉要从细节做起，正所谓细节决定一切，而且还要有一定的心理知识，这样可以随时应对新生的所出现的问题。每个学生都有自己的问题的，所以要注重每一位同学的问题，有的新生能大胆的给你提出来，这样你可以及时解决它的问题，解决不了的可以想办法解决（我在大学最大的收获就是：无论遇到什么问题，都能想办法从容地解决），而有的就比较内敛，这时候就需要你的心理知识了，看到哪位同学有什么问题，你能看出来，并主动上前提出他的问题，解决他的问题。这样才能让他们在大学里面更好的生活和学习。平时还得多多关心他们，主动与他们联系沟通，了解他们的一些动态，并主动的为他们解决掉。尤其是班委选举后，还要讲一些班委工作的注意事项等等。总之，什么事都要想想细节方面的问题，这样我们才能做好每一件事情。</w:t>
      </w:r>
    </w:p>
    <w:p>
      <w:pPr>
        <w:pStyle w:val="Normal"/>
        <w:ind w:firstLine="560"/>
        <w:rPr/>
      </w:pPr>
      <w:r>
        <w:rPr>
          <w:sz w:val="28"/>
          <w:szCs w:val="28"/>
        </w:rPr>
        <w:t>然后再说说建议吧，其实这一项也没有什么好说的，感觉咱们学院对待新生还是蛮好的，我就有几点小建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首先我认为每个新生班的辅导员助理最好还是两个，一个有的时候真的感觉忙不过来，可能会耽误了某些同学，虽然说两个人在意见上可能会不太统一，但合理的分工能有效的解决问题。然后这就需要在选拔、匹配搭档方面下功夫了。然后呢，新生班委成立后，最好能让他们自己的班委去独立地管理自己的班级，我们逐渐要退出他们的“管理层”，这样可以给他们班的班委足够的威慑力和决定权，自己只需要在恰当的时候给他们班委或者是某些学生一些建议就行。还有就是学院应该在一开始的时候普及一下选课的事情，杭电的选课还真有点复杂。其他的我暂时就想不到了，学院做的很好。</w:t>
      </w:r>
    </w:p>
    <w:p>
      <w:pPr>
        <w:pStyle w:val="Normal"/>
        <w:ind w:firstLine="560"/>
        <w:rPr/>
      </w:pPr>
      <w:r>
        <w:rPr>
          <w:sz w:val="28"/>
          <w:szCs w:val="28"/>
        </w:rPr>
        <w:t>半年过去了，我做了我该做和想到做的，我无怨无悔，一生中能有这样一些朋友，我很荣幸，他们有自己的路，有自己的方向，我时刻与他们同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18:00Z</dcterms:created>
  <dc:creator>0</dc:creator>
  <dc:description/>
  <cp:keywords/>
  <dc:language>en-US</dc:language>
  <cp:lastModifiedBy>j</cp:lastModifiedBy>
  <dcterms:modified xsi:type="dcterms:W3CDTF">2013-03-17T12:59:00Z</dcterms:modified>
  <cp:revision>7</cp:revision>
  <dc:subject/>
  <dc:title/>
</cp:coreProperties>
</file>