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49"/>
        <w:rPr>
          <w:b/>
          <w:b/>
          <w:sz w:val="32"/>
          <w:szCs w:val="32"/>
        </w:rPr>
      </w:pPr>
      <w:r>
        <w:rPr>
          <w:b/>
          <w:sz w:val="32"/>
          <w:szCs w:val="32"/>
        </w:rPr>
        <w:t>新生辅导员助理工作总结</w:t>
      </w:r>
    </w:p>
    <w:p>
      <w:pPr>
        <w:pStyle w:val="Normal"/>
        <w:spacing w:lineRule="auto" w:line="360"/>
        <w:ind w:firstLine="448"/>
        <w:rPr>
          <w:sz w:val="24"/>
        </w:rPr>
      </w:pPr>
      <w:r>
        <w:rPr>
          <w:sz w:val="24"/>
        </w:rPr>
        <w:t>为期一个学期的辅导员助理工作已经告一段落，回想与大一学弟学妹一起走过的日子总令人心生感慨，看着他们成长，我感觉十分的欣慰，也十分的骄傲。现在我就来总结一下我这一学期以来的工作，希望与大家共勉。</w:t>
      </w:r>
    </w:p>
    <w:p>
      <w:pPr>
        <w:pStyle w:val="Normal"/>
        <w:spacing w:lineRule="auto" w:line="360"/>
        <w:ind w:firstLine="448"/>
        <w:rPr>
          <w:sz w:val="24"/>
        </w:rPr>
      </w:pPr>
      <w:r>
        <w:rPr>
          <w:sz w:val="24"/>
        </w:rPr>
        <w:t>新生辅导员助理的主要职责就是协助辅导员老师做好新生的各项工作，并指引他们尽快适应大学的学习和生活的节奏，少走弯路，带领班级树立良好的学习氛围，使班级形成强大的凝聚力。这是个相当有挑战性的工作，经过应聘，我凭借着自己良好的综合素质顺利成为了０６届新生辅导员助理。暑假期间我并制定了详细的工作计划，做好了迎接这份工作的各项准备工作。</w:t>
      </w:r>
    </w:p>
    <w:p>
      <w:pPr>
        <w:pStyle w:val="Normal"/>
        <w:spacing w:lineRule="auto" w:line="360"/>
        <w:ind w:firstLine="448"/>
        <w:rPr>
          <w:sz w:val="24"/>
        </w:rPr>
      </w:pPr>
      <w:r>
        <w:rPr>
          <w:sz w:val="24"/>
        </w:rPr>
        <w:t>如何与新生做好沟通，让他们一进学校就能很快的摆脱陌生感，前期对他们档案的研究是十分关键的。经过分配，我成为了０６０８３４１３班的辅导员助理，一拿到他们的档案，我便仔细的看了起来，从爱好特长，中学老师的评语，到获奖情况，家庭情况等，对于每个同学，我都做了详细的摘录，并且牢记于心。</w:t>
      </w:r>
    </w:p>
    <w:p>
      <w:pPr>
        <w:pStyle w:val="Normal"/>
        <w:spacing w:lineRule="auto" w:line="360"/>
        <w:ind w:firstLine="448"/>
        <w:rPr>
          <w:sz w:val="24"/>
        </w:rPr>
      </w:pPr>
      <w:r>
        <w:rPr>
          <w:sz w:val="24"/>
        </w:rPr>
        <w:t>根据以往的经验，外省的学生通常选择提前报到，由于学校对此没有统一安排，各学院根据自身情况制定接待方案，我们１０个辅导员助理自然承担起了接待工作，对于一路辛劳的学生和他们的家长，我们给予了他们最热情的接待，搬运行李，介绍情况，办理入住手续，乐此不疲。从家长感谢声中我们品尝到了喜悦的感觉。由于，提前报到的同学毕竟是少数，一个人寝室难免会有些孤独，晚上我总会抽时间去逛逛他们的寝室，和他们聊天，并和家长做一些必要的交流，以便了解更多的关于新生性格等方面的情况，为今后开展工作提供放便；同时也缓解了新生刚进入陌生环境的紧张情绪。</w:t>
      </w:r>
    </w:p>
    <w:p>
      <w:pPr>
        <w:pStyle w:val="Normal"/>
        <w:spacing w:lineRule="auto" w:line="360"/>
        <w:ind w:firstLine="448"/>
        <w:rPr>
          <w:sz w:val="24"/>
        </w:rPr>
      </w:pPr>
      <w:r>
        <w:rPr>
          <w:sz w:val="24"/>
        </w:rPr>
        <w:t>报到的日子如期而至，由于前期准备工作比较充分，接待工作有条不紊的展开，效率十分高，我们通信学院的报名点没有出现学生排长队报名的场面。到了晚上，我班上的学生差不多都到齐了，我也陪同着辅导员老师一起深入新生寝室与他们进行了近距离的交流，并且把今后几天的活动安排向他们进行了简单的介绍。新生对你的第一印象好坏对于你今后能否引导他们有着举足轻重的作用，由于我前期准备比较充分，和他们交谈总能谈到他们最想了解的地方，同时对他们情况的了解也让他们很快接纳了我这个学长。</w:t>
      </w:r>
    </w:p>
    <w:p>
      <w:pPr>
        <w:pStyle w:val="Normal"/>
        <w:spacing w:lineRule="auto" w:line="360"/>
        <w:ind w:firstLine="448"/>
        <w:rPr>
          <w:sz w:val="24"/>
        </w:rPr>
      </w:pPr>
      <w:r>
        <w:rPr>
          <w:sz w:val="24"/>
        </w:rPr>
        <w:t>接下来，新生便进入了艰苦的军训生活，早起，站军姿，练队列，走正步，对于刚刚结束暑假生活的大一新生，这些高强度的训练无疑是巨大的挑战，所以每天我都会抽时间去关心他们的生活，陪他们一起晒太阳，早上我会在集合之前去敲每个寝室的门，让大家尽快集合，晚上在解散之前我也会及时对大家的表现给予表扬和鼓励，并嘱咐大家好好休息。在教官的严格教导下，我们班在军训期间表现得十分出色，没有一个人无故缺席训练，无论是内务还是对列都是连里出类拔萃的，在军训期间我　也和我的学生们产生了深厚的感情，我们之间的距离更近了。</w:t>
      </w:r>
    </w:p>
    <w:p>
      <w:pPr>
        <w:pStyle w:val="Normal"/>
        <w:spacing w:lineRule="auto" w:line="360"/>
        <w:ind w:firstLine="448"/>
        <w:rPr>
          <w:sz w:val="24"/>
        </w:rPr>
      </w:pPr>
      <w:r>
        <w:rPr>
          <w:sz w:val="24"/>
        </w:rPr>
        <w:t>十一长假过后，大一新生的学习生活正式拉开了帷幕，为了让班级形成良好的学风，我采取了一系列的措施，首先通过我的前期的观察和结合同学们的投票，选举产生了第一届班委，然后通过主题班会的形式给同学们分析了一些当前通信产业的形势，并要求他们制订大学四年的奋斗目标。同时，我还根据辅导员的要求拟订了晚自习和早读的制度，让大家尽快从放松的状态投入紧张的学习中，另外我和请了几位在我们大三中学习比较优秀的同学向他们传授大学里的学习经验并一同分享好的学习方法。期中英语考试结果出来以后，我又找了那些成绩不理想的同学谈心，强调了英语的重要性，并鼓励他们在英语方面多下苦工，在期末能取得进步。终于在我和大家的共同努力下，我带的班在期末考试中取得了十分优异的成绩，全专业４个班４８人拿奖学金，我们班就占了１８个，成绩喜人。</w:t>
      </w:r>
    </w:p>
    <w:p>
      <w:pPr>
        <w:pStyle w:val="Normal"/>
        <w:spacing w:lineRule="auto" w:line="360"/>
        <w:ind w:firstLine="448"/>
        <w:rPr>
          <w:sz w:val="24"/>
        </w:rPr>
      </w:pPr>
      <w:r>
        <w:rPr>
          <w:sz w:val="24"/>
        </w:rPr>
        <w:t>在生活方面，我还是一如既往的关心他们，时常去他们的寝室转转，了解他们的需求和想法，并向他们讲述我从大一一路走来的日子，告诉大家一些生活的小窍门，同学们也愿意把心里的一些想法和我倾诉，寻求我的帮助，而这时候我总会尽我最大的努力提供帮助，在与这帮大一新生的相处中，我也学到了很多东西也勾起了不少我对大一生活的回忆，此时我就像一个大哥哥一样，带着他们体验大学生活的多姿多彩，班级也在一次次的集体活动中更加团结更加友爱。</w:t>
      </w:r>
    </w:p>
    <w:p>
      <w:pPr>
        <w:pStyle w:val="Normal"/>
        <w:spacing w:lineRule="auto" w:line="360"/>
        <w:ind w:firstLine="448"/>
        <w:rPr>
          <w:sz w:val="24"/>
        </w:rPr>
      </w:pPr>
      <w:r>
        <w:rPr>
          <w:sz w:val="24"/>
        </w:rPr>
        <w:t>一学期的辅导员助理工作我付出了许多努力，但是我也学到了不少东西，我认为做好这份工作的关键是要和大一新生交心，设身处地的替他们着想，同时还要及时和辅导员进行沟通，反映班级的真实情况。大一新生是一个相当特殊的群体，他们中的许多人都是是第一次离开父母，自己独立生活，一个陌生的环境，一个全新的集体，他们太需要关心，太需要一个领路人去帮助他们步入正轨，而我们恰恰充当了这一角色，在他们郁闷彷徨的时候，倾听他们的心声，为他们排解烦恼；在他们取得成功的时候给予他们赞扬和鼓励，这对于他们来说太重要了。另外及时和辅导员汇报情况也是十分必要的，我们就像辅导员老师和新生之间的桥梁，我们的任务是在工作结束之前，让老师基本了解班级每一个同学的基本情况，这样才能更好地让老师在今后的工作中更好的发挥作用。</w:t>
      </w:r>
    </w:p>
    <w:p>
      <w:pPr>
        <w:pStyle w:val="Normal"/>
        <w:spacing w:lineRule="auto" w:line="360"/>
        <w:ind w:firstLine="448"/>
        <w:rPr>
          <w:sz w:val="24"/>
        </w:rPr>
      </w:pPr>
      <w:r>
        <w:rPr>
          <w:sz w:val="24"/>
        </w:rPr>
        <w:t>诚恳、耐心、热情、理解、亲和力是我认为做好辅导员助理工作的关键，写完这篇总结我感觉自己好像又回到了那段让我永生难忘的日子，回想着他们用感激的语气对我说着：“学长，谢谢你！”我的心情就久久不能平静，我爱我带的班级，我更爱我那群朝气蓬勃的学弟学妹们，看着你们的成长，我真的很欣慰。我也要感谢这段辅导员助理的经历，给我的大学生涯又添加了精彩的一笔。</w:t>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360"/>
        <w:ind w:firstLine="448"/>
        <w:rPr>
          <w:sz w:val="24"/>
        </w:rPr>
      </w:pPr>
      <w:r>
        <w:rPr>
          <w:rFonts w:eastAsia="Times New Roman"/>
          <w:sz w:val="24"/>
        </w:rPr>
        <w:t xml:space="preserve">                                     </w:t>
      </w:r>
      <w:r>
        <w:rPr>
          <w:sz w:val="24"/>
        </w:rPr>
        <w:t>06083413</w:t>
      </w:r>
      <w:r>
        <w:rPr>
          <w:sz w:val="24"/>
        </w:rPr>
        <w:t>班辅导员助理</w:t>
      </w:r>
      <w:r>
        <w:rPr>
          <w:rFonts w:eastAsia="Times New Roman"/>
          <w:sz w:val="24"/>
        </w:rPr>
        <w:t xml:space="preserve">    </w:t>
      </w:r>
      <w:r>
        <w:rPr>
          <w:sz w:val="24"/>
        </w:rPr>
        <w:t>侯磊</w:t>
      </w:r>
    </w:p>
    <w:p>
      <w:pPr>
        <w:pStyle w:val="Normal"/>
        <w:spacing w:lineRule="auto" w:line="360"/>
        <w:ind w:firstLine="448"/>
        <w:rPr>
          <w:sz w:val="24"/>
        </w:rPr>
      </w:pPr>
      <w:r>
        <w:rPr>
          <w:rFonts w:eastAsia="Times New Roman"/>
          <w:sz w:val="24"/>
        </w:rPr>
        <w:t xml:space="preserve">                                            </w:t>
      </w:r>
      <w:r>
        <w:rPr>
          <w:sz w:val="24"/>
        </w:rPr>
        <w:t>2007</w:t>
      </w:r>
      <w:r>
        <w:rPr>
          <w:sz w:val="24"/>
        </w:rPr>
        <w:t>年</w:t>
      </w:r>
      <w:r>
        <w:rPr>
          <w:sz w:val="24"/>
        </w:rPr>
        <w:t>5</w:t>
      </w:r>
      <w:r>
        <w:rPr>
          <w:sz w:val="24"/>
        </w:rPr>
        <w:t>月</w:t>
      </w:r>
      <w:r>
        <w:rPr>
          <w:sz w:val="24"/>
        </w:rPr>
        <w:t>30</w:t>
      </w:r>
      <w:r>
        <w:rPr>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5:50:00Z</dcterms:created>
  <dc:creator>ACER User</dc:creator>
  <dc:description/>
  <cp:keywords/>
  <dc:language>en-US</dc:language>
  <cp:lastModifiedBy>ACER User</cp:lastModifiedBy>
  <dcterms:modified xsi:type="dcterms:W3CDTF">2007-06-11T05:57:00Z</dcterms:modified>
  <cp:revision>3</cp:revision>
  <dc:subject/>
  <dc:title>新生辅导员助理工作总结</dc:title>
</cp:coreProperties>
</file>